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155210350"/>
            <w:bookmarkStart w:id="1" w:name="__Fieldmark__0_1155210350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155210350"/>
            <w:bookmarkStart w:id="3" w:name="__Fieldmark__1_1155210350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2535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1155210350"/>
            <w:bookmarkStart w:id="5" w:name="__Fieldmark__2_1155210350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1155210350"/>
            <w:bookmarkStart w:id="7" w:name="__Fieldmark__3_1155210350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155210350"/>
            <w:bookmarkStart w:id="9" w:name="__Fieldmark__4_1155210350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155210350"/>
            <w:bookmarkStart w:id="11" w:name="__Fieldmark__5_1155210350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155210350"/>
            <w:bookmarkStart w:id="13" w:name="__Fieldmark__6_115521035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155210350"/>
            <w:bookmarkStart w:id="15" w:name="__Fieldmark__7_1155210350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155210350"/>
            <w:bookmarkStart w:id="17" w:name="__Fieldmark__8_1155210350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155210350"/>
            <w:bookmarkStart w:id="19" w:name="__Fieldmark__9_1155210350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6:00Z</dcterms:created>
  <dc:creator>Ufficio Covisoc</dc:creator>
  <dc:description/>
  <cp:keywords/>
  <dc:language>en-US</dc:language>
  <cp:lastModifiedBy>Paolo Ciavolino</cp:lastModifiedBy>
  <cp:lastPrinted>2011-02-11T19:30:00Z</cp:lastPrinted>
  <dcterms:modified xsi:type="dcterms:W3CDTF">2018-12-17T15:03:00Z</dcterms:modified>
  <cp:revision>40</cp:revision>
  <dc:subject/>
  <dc:title/>
</cp:coreProperties>
</file>